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87-1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november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az Abbázia-Group Ingatlan Befektetési, Kereskedelmi és Szolgáltató Kft.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Abbázia-Group Ingatlan Befektetési, Kereskedelmi és Szolgáltató Kft ügyvezetője Németh Krisztina azzal a megkereséssel fordult Hévíz Város Önkormányzathoz, hogy Hévíz Park utca, Honvéd utca teljeses szakaszán, valamint a József Attila utcában - kivéve a Honvéd utca és Rózsa köz közötti (orvosi rendelők) szakaszt - található, Hévíz Város Önkormányzat üzemeltetésében lévő várakozóhelyek 2018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zon információ, hogy a 2017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napi jegy értékesítési ára: 800 Ft+Áfa, a 3 napos jegy értékesítési ára: 1.600 Ft+Áfa, az egyhetes (7 nap) jegy értékesítési ára: 5.500 Ft+Áfa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z előterjesztés mellékletét képezi a 2018. évi bérleti szerződés tervezete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, hogy 2018. évre vonatkozóan álláspontját kialakítani szíveskedjék! Javaslom, hogy az árak tekintetében a 2017. évi szerződésben megjelölt összegeket alkalmazzuk 2018. évben is tekintettel arra, hogy időközben nem történt változás a parkolási díjak területé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Helikoninvest Kft. és Hévíz Város Önkormányzat között 2018. évre megkötni kívánt, meghatározott várakozóhelyeket - Hévíz Park utca, Honvéd utca teljes szakasza, valamint a József Attila utcában, kivéve a Honvéd utca és Rózsa köz közötti (orvosi rendelők) szakaszát - érintő bérlet díjának összegére az előterjesztés mellékletét képező szerződés-tervezet szerint tesz javaslato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képviseli: Papp Gábor polgármester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más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Abbázia-Group Kf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8360 Keszthely, Erzsébet királyné útja 2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25310007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cégjegyzékszám: 20-09-07470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bankszámlaszám: 11600006-00000000-7357378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Németh Krisztina ügy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Hévíz Város Önkormányzat üzemeltetésében lévő, az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1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. pontban felsorolt közterületi várakozóhelyeket Hévíz város közterületein a járművel várakozás rendjéről szóló 21/2008. (X.1.) önkormányzati rendelet 3. § (2) bekezdésében kapott felhatalmazás alapján a Bérlő érdekeltségi körébe tartozó hévízi Abbázia Hotelek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let tárgyát képező várakozóhelyek: Hévíz: Park utca, Honvéd utca teljes szakasza, valamint a József Attila utcában, kivéve a Honvéd utca- Rózsa köz közötti </w:t>
      </w:r>
      <w:r>
        <w:rPr>
          <w:rFonts w:eastAsia="Times New Roman" w:cs="Arial" w:ascii="Arial" w:hAnsi="Arial"/>
          <w:spacing w:val="-1"/>
          <w:lang w:eastAsia="hu-HU"/>
        </w:rPr>
        <w:t>(orvosi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spacing w:val="-1"/>
          <w:lang w:eastAsia="hu-HU"/>
        </w:rPr>
        <w:t>rendelők)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szakaszát.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 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8. január 1. napjától 2018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jelen szerződés keretében a bérbe vett várakozóhelyeket parkolási jegyek - napi jegy, 3 napos jegy, 1 hetes jegy (7 nap) - keretében értékesíti a vendégeinek az alábbiak szeri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12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jegyek a szabad várakozóhelyek használatára jogosítanak, a vendég érkezésének napján 14 órától a távozás napján 10 óráig. A napi jegy értékesítési ára: 800 Ft+Áfa, a 3 napos jegy értékesítési ára: 1.600 Ft+Áfa, az egyhetes (7 nap) jegy értékesítési ára: 5.500 Ft+Áf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A sorszámmal ellátott parkolási jegyek rendszámhoz kötöttek, hogy azok felhasználását a parkoló-rendszert üzemeltető Parkolási Iroda munkatársai ellenőrizni tudják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10" w:hanging="284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.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beadó fenntartja azt a jogát, mely szerint a feltételrendszeren a bérleti időszak alatt - a Bérlő előzetes tájékoztatásával – változtatásokat eszközölhet. Amennyiben ezzel a Bérlő nem ért egyet, joga van a szerződés azonnali felmondásáho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Jelen szerződésben nem szabályozott kérdésekben a mindenkor hatályos Polgári 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 xml:space="preserve">Hévíz, 2017. december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 xml:space="preserve">                    Abbázia-Group Kft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 xml:space="preserve">                Bérlő</w:t>
      </w:r>
    </w:p>
    <w:p>
      <w:pPr>
        <w:pStyle w:val="Normal"/>
        <w:spacing w:before="0" w:after="0"/>
        <w:ind w:left="4248" w:hanging="424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>képv.: Németh Krisztina ügyvezető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elülvizsgálatok </w:t>
      </w:r>
      <w:r>
        <w:rPr/>
        <w:t>–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18"/>
        </w:tabs>
        <w:ind w:left="36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04"/>
        </w:tabs>
        <w:ind w:left="47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0:00Z</dcterms:created>
  <dc:creator>T-Cont Kft</dc:creator>
  <dc:description/>
  <cp:keywords/>
  <dc:language>en-US</dc:language>
  <cp:lastModifiedBy>Koma Ildikó</cp:lastModifiedBy>
  <cp:lastPrinted>2013-12-31T10:07:00Z</cp:lastPrinted>
  <dcterms:modified xsi:type="dcterms:W3CDTF">2017-11-23T09:20:00Z</dcterms:modified>
  <cp:revision>2</cp:revision>
  <dc:subject/>
  <dc:title>Iktatószám: PMK/144/2011</dc:title>
</cp:coreProperties>
</file>